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Installations for WIN7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1. you have to download a new firmware to the plotter with a WIN XP System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lease select for wieplot500 A3 the directory wieplot_500_A3_1-16 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en start the file "update wieplot_500_A3_1-16.bat" and select the USB-Interfac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lease select for wieplot500 A4 the directory wieplot_500_A4_1-16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en start the file "update wieplot_500_A4_1-16.bat" and select the USB-Interfac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lease select for wieplotbasic the directory wieplot_basic_1-16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en start the file "update wieplot_basic_1-16.bat" and select the USB-Interfac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br/>
        <w:t xml:space="preserve">In order to do so, turn off the plotter,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hold down the button Clear buffer and the button STOP together and press ON again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he control LEDs STOP and Clear buffer are on.</w:t>
        <w:b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Confirm the setting with the SEND button and the update process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tarts.The plotter will turn off automatically after completion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br/>
        <w:t>2. you can install the new wiemarc software and the driver as descibed in the file "Installing_the_plotter_driver_in_Windows_7.pdf"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2:00Z</dcterms:created>
  <dc:creator>droberts</dc:creator>
  <dc:description/>
  <cp:keywords/>
  <dc:language>en-US</dc:language>
  <cp:lastModifiedBy>droberts</cp:lastModifiedBy>
  <dcterms:modified xsi:type="dcterms:W3CDTF">2011-09-22T12:43:00Z</dcterms:modified>
  <cp:revision>1</cp:revision>
  <dc:subject/>
  <dc:title>Installations for WIN7:</dc:title>
</cp:coreProperties>
</file>